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7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55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11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389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60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42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01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063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626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62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182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118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01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681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165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42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