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394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853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68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852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187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033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674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067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630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674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385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623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337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470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011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