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46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62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2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00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44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656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0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4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17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66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9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2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