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453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78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85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29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444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427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1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63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91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732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663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9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3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03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62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56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126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