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6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35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72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9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64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9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5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26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96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77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9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07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13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50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2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