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11458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22372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94264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94062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37011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44380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18014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12263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29210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89679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05258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29102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90703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