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924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297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056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62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110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217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671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469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151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223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807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49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723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083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135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277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137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