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9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19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769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66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80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017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470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06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01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2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64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1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101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692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85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