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1021994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2088194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10704050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9470359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5972601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5310094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8221631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0085602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6575634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5220672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2466705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2685102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1904622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