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8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38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47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40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03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45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01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03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86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75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21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9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6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62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5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487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395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