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914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122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416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590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114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402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94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09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182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70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081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780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05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349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17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