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0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85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428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7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90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932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6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507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5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0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42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51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27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