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293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16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197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006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76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10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52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015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748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486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13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339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966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566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290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073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495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