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48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228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29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602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475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25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18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6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465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354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83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03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82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431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64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