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068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369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403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236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015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760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602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349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120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046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443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23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831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