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753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21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277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21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653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034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93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833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618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589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854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718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927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456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952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9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620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