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463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379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187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224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795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997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579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531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788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45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023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626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133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738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280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