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989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781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356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600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163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936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067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928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173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320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025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631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613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