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9672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49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1661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874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509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5947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896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829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1465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943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395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683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2098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6769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8620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9363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925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