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779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328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628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693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531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27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661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105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706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580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98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149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298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17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601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