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2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93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36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325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506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83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908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40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59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559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319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972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92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