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4320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882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7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1903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8736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756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8000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9771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659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9634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222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798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5237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7410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8243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2966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9927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