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01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935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479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8547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837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794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7627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567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4822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582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769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0596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2609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5938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999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