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804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3732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7360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9299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5833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8724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1850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2581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0575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1068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83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930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0323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