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612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22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53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90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685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155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038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603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093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46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47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4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41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316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616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495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929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