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203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3177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5158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234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9077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6928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1654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3152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682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8741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8731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5344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3147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6916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0777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