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525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41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348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80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013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339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25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969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53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16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780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90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935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