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5926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6281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2876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5459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8804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7953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4384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2335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4764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7192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942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694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3398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7860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889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35931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367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