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7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72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96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15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43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33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74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9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5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73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80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6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78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755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