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101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564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729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088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715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763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920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575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652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499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550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405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599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