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33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162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744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03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86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50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2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70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44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8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30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4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964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640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49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79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1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