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990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452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737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334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61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105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448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252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368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817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542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904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897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595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937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