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79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067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45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78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554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03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90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671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58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8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69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97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81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