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13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1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67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986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8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17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4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83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828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42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23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9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2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368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892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68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19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