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60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676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406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410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887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905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395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15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59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749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913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594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522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400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