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723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504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79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386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24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816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166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8327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411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100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484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02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738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