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2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2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039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31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14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31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06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075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775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6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90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234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45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70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1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9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