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94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099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226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49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202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568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32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98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86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804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66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747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01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836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06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