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302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19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324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8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690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70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538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02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98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998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58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12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951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