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655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64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515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284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546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748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71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818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51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45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76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932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272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687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705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31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958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