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795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674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540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691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667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031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184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114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784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579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050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535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563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632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680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