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7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327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03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64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12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1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79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10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97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50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431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77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