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701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523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616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264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112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274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244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446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172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819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53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586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75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821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917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467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954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