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07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02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467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46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819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58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025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19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52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9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20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56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80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56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953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