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960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649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317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11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393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74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758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686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463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974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960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8919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635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