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5637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987563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384025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874004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119621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462154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520288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435475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74066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178364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92961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38613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250890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247799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537315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540184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811561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