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759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223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7367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0348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047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193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5811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2377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257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772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568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59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043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6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38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