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59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2104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42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568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109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674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593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479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53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51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91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869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386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