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5563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3780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3787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136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7287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4160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854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590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727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482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988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761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470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397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5150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8593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6135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