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28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706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514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447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199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30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387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051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191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898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476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125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303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518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981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